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Independent Engineer</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Appointment of Independent Engineer for “Transmission system for evacuation of power from Rajasthan REZ PH-IV (Part-1) (Bikaner Complex): Part-C”</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4-01-05T17:13:00Z</cp:lastPrinted>
  <dcterms:modified xsi:type="dcterms:W3CDTF">2024-06-04T09:32:00Z</dcterms:modified>
  <cp:revision>11</cp:revision>
  <dc:subject/>
  <dc:title/>
</cp:coreProperties>
</file>